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's Col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Daniel Ly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goWare. You may freely copy and distribute these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parts are distributed together and unaltered. All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your own programs, but I'd appreciate it if you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message telling me that you're using it and w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. I make no warranties, express or implied, concern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or any of the accompany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5A Audubon Drive            FidoNet: 1:362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11-4402     BBS: 615/493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Dessert for suggesting the concept and test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larger billing but I haven't checked with him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VT.EXE - MS-DOS executable. Ru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EXE - Microsoft Windows(tm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V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     - examples for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- Symantec C make file for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PRJ - Borland C++ project file for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DEF - link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ICO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CPP - source code, generic Windows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VTWN.RC 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H      -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PP    -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VT.CPP - source code for the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.5 Written 09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vision with RGB, CMY, HLS, HSV and 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.6 Written 09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HL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fferent scales for h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extra scale (100)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Written 11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d up documentation and source code and prepar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Written 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YUV, went to tables from Watt's "Fundamental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al Computer Graphics" for YIQ; I'm not sur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inversions are any better than mine, but he'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nd is the expert ("person furthest from the probl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work in progress. While it is usable,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dges. Planned improvements for the future include any color sche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, a help facility for the Microsoft Windows(tm) version,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ables for actually viewing these colors on different devi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system to see what it'll really be like when broadcast, going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er channel colors so that this class works well in render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Autodesk 3d Studio IP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ne of these higher on the list, expr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self-effacing apologies, on with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allow you to quickly and easily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rious representation schemes. In order to use it effec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basic background in color, and if you wish to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re ar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ancy displays of color. Monitors are, especially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usually adjusted, a rough approximation at bes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lor seemed to me to be useless. I'm planning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nd from CIE color space which will necessitat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different response curves based upon the display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n allow me to display color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converting everything to an RGB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from that to all other color schemes. The avail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- The standard Red/Green/Blue color scheme that all of us ar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. There are some assumptions made here, most notab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rsions are relative to this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Y - Cyan/Magenta/Yellow, or the standard primary colors that we a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de school. Note that this is an approximate set of values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curve of your RGB values, and should therefore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e conversions unless you can preview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ed adding the CMYK black component, but differ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different types of offset presses) require differen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. If you want to convert to rough CMYK, take the lowes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the black component and subtract that number from the CM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S - Hue/Luminance/Saturation. Hue is an angle and is either 0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 of the current scale or in the units specified,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unt of color to noise) and Saturation (of noise or lack there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) are both in the range 0 through 1.  The conversion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cribbed from "Computer Graphics" page 592 on.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s that to be consistent with the HSV model 0 degrees on h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not blue, and the colors are in the same order as the CIE mod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is traversed counterclockwise, red, yellow, green, cya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 - Hue/Saturation/Value. Hue is in the range 0 through 36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(amount of color to noise) and Value (amount of noise/whi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range 0 through 1. 0 degrees on hue is red and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 CIE model when the boundary is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, red, yellow, green, cyan, blue, magenta.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from "Computer Graphics", page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Q - I have no idea what the letters stand for, 'though I've s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t don't correspond at all to the letters. This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NTSC. The conversion tables from RGB are shown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matrix to convert from YIQ to RGB done by hand (yes, I am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 Note that these numbers assume that your RGB valu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NTSC RGB phosphor. This shouldn't be all tha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're dealing with TV values, but most monitor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esponse curve than TVs, so colors interpreted from colors s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going to be different when put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able used for RGB to YIQ conversions, cribb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Graphics" page 589. Other references have these number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ces, but a thousandth here or there isn't going t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8 bit per chann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30         .59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60        -.28        -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21        -.52         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 - I have no idea what the letters stand for, 'though I've s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t don't correspond at all to the letter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ystem used in PAL. These tables are cribbed direclty from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's "Fundamentals of Three Dimensional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a command line version so that I could be sure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any circumstances and be as usable as possible.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nerd terms,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CVT [SCALE &lt;in scale&gt;] [&lt;angle units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 type&gt; &lt;color1&gt; &lt;color2&gt; &lt;colo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ALE &lt;out scale&gt;] [&lt;angle units&gt;] &lt;ou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 type&gt; and &lt;out type&gt; are one of RGB, CMY, HLS, HSV or Y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1-3&gt; are 0 - &lt;in scale&gt; or a valid angle number for h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gle numbers are determined by &lt;angle units&gt;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GREES\ or \RADIANS\.  Default is the respectiv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ood that, you can skip down to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, this means, in English, that at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LORCVT" and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ress your numbers in a range other than 0 to 1.0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LE", a space, then the range you would like to use. Usua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00 or 255. Then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LS or HSV color models, the first input is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angle to be in radians or degrees, rather than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cale you typed above, enter "RADIANS" or "DEGR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Hit the space bar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input color scheme, as one of the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shown above. Then hit the space bar (do you sens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the three numbers representing the color you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range of 0 to 1.0 or whatever range you asked f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numbers in a different scale than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e in "SCALE", a space, then the range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want angle units for the HSV or HLS color schem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GREES" or "RADIANS" an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 what you'd like to see as output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VT RGB .5 .3 .7 Y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VT SCALE 256 RGB .7 .34 .2 SCALE 100 C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if the documentation is patronizing, I've been working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all day. It really is easier than it s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DOS version notes above, and have averag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probably figure it out faster by clicking around tha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to you. The executable is CLRCVTWN.EXE,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not suitable for renderer use because of it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 on floating point arithmetic. However, if you fi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it's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ntiate an instance of TBigColor, set its colo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grab the color out using another of the metho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over the getting and putting, use the generic Get() and 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take as their first argument the COLORTYPE_*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minimal, and if it breaks that's just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nd Practice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D. Foley          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ies van Dam          ISBN 0-201-121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K. Feiner         T385.C58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 Hughes            006.6---d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Three Dimensiona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Watt                Addison 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heffield  ISBN 0-201-1544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385.W38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6.6---d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understandings are mine, not theirs (although several typ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oun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custom programming for all sorts of application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shareware utility for all you Autodesk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that gives statistics on a network render. 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available for $2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echnolo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Mountain, TN 37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